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VINCIA  DI  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CRETO N. _____ DEL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OGGETTO: Elezione del Presidente della Provincia e del Consiglio provinciale di … del 28 settembre 2014 (o altra data entro e non oltre il 12 ottobre) – Costituzione dell'Ufficio elettorale provinciale e istituzione del seggio elettoral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Presidente della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messo che la legge 7 aprile 2014, n. 56, “Disposizioni sulle città metropolitane, sulle province, sulle unioni e fusioni di comuni", dispone la costituzione dell'Ufficio elettorale provinciale, preposto allo svolgimento di tutte le funzioni previste dalla medesima legg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chiamata la Circolare del Ministero dell'Interno n. 32/2014 del 1° luglio 2014 "Legge 7 aprile 2014, n. 56 – Elezioni di secondo grado dei consigli metropolitani, dei presidenti delle province e dei consigli provinciali. Linee guida per lo svolgimento del procedimento elettorale"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siderato che con proprio decreto in data odierna sono stati indetti i comizi elettorali per l'elezione del Presidente della Provincia e del Consiglio provinciale di …..……….. per il giorno domenica 28 settembre 2014 (o altra data entro e non oltre il 12 ottobre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tenuto opportuno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ostituire l'Ufficio elettorale provinciale individuando quale responsabile ……., e, quali componenti, i dirigenti ……..- e i dipendenti _____________________, ______________________, __________________, ________________, _______________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tituire, nell'ambito del suddetto Ufficio, il seggio elettorale costituito dai componenti dell'Ufficio elettorale, in qualità di componenti effettivi, individuando quale Presidente _________ e quale Segretario 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minare componenti supplenti del seggio elettorale i Sigg.ri ________ che dovranno sostituire i componenti effettivi in caso di assenza o impedimento degli stess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ividuare quale sede dell'Ufficio elettorale l'ufficio______ posto al ___ piano del palazzo provincia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CRE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 costituire l'Ufficio elettorale provinciale individuando quale responsabile …….., e, quali componenti, i Dirigenti ……………– e i dipendenti ______________, _________________, ______________, ________________, 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istituire, nell'ambito del suddetto Ufficio, il seggio elettorale costituito dai componenti dell'Ufficio elettorale, in qualità di componenti effettivi, individuando quale Presidente _________ e quale Segretario 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nominare componenti supplenti del seggio elettorale i Sigg.ri ________ che dovranno sostituire i componenti effettivi in caso di assenza o impedimento degli stess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individuare quale sede dell'Ufficio elettorale l'ufficio______ posto al ___ piano del palazzo provinci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pone la pubblicazione all'Albo on line del presente decreto e l’invio dello stesso ai soggetti nomin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Presidente della Provinc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43:00Z</dcterms:created>
  <dc:creator>Palombelli</dc:creator>
  <dc:description/>
  <cp:keywords/>
  <dc:language>en-US</dc:language>
  <cp:lastModifiedBy>Palombelli</cp:lastModifiedBy>
  <dcterms:modified xsi:type="dcterms:W3CDTF">2014-08-04T10:55:00Z</dcterms:modified>
  <cp:revision>5</cp:revision>
  <dc:subject/>
  <dc:title>PROVINCIA  DI  SAVONA</dc:title>
</cp:coreProperties>
</file>