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EZIONE DEL PRESIDENTE DELLA PROVINCIA DI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HE AVRA' LUOGO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andidati alla carica di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n. 1</w:t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ass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n. 2</w:t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ass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n. 3</w:t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ass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n. 4</w:t>
        <w:tab/>
        <w:tab/>
        <w:tab/>
        <w:t>Candidato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ass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_______, addì ________________ 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15:00Z</dcterms:created>
  <dc:creator>Palombelli</dc:creator>
  <dc:description/>
  <cp:keywords/>
  <dc:language>en-US</dc:language>
  <cp:lastModifiedBy>Palombelli</cp:lastModifiedBy>
  <dcterms:modified xsi:type="dcterms:W3CDTF">2014-08-04T10:15:00Z</dcterms:modified>
  <cp:revision>2</cp:revision>
  <dc:subject/>
  <dc:title>ELEZIONE DEL PRESIDENTE DELLA PROVINCIA</dc:title>
</cp:coreProperties>
</file>