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Modulo PL_3</w:t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 xml:space="preserve">DICHIARAZIONE DI ACCETTAZIONE DELLA CANDIDA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>ALLA CARICA DI PRESIDENTE DELLA PROVINCIA DI 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(art. 1 Legge 7 aprile 2014 n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(1)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accettare la candidatura alla carica di Presidente della Provincia</w:t>
      </w:r>
      <w:r>
        <w:rPr>
          <w:rFonts w:cs="Arial" w:ascii="Arial" w:hAnsi="Arial"/>
          <w:sz w:val="20"/>
          <w:szCs w:val="20"/>
        </w:rPr>
        <w:t xml:space="preserve"> per la lista denominata / recante il contrassegno: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Sindaco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Consigliere in carica del Comune di …………………………………………………………..;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gliere uscente della Provincia di ………………….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eleggibilità di cui all’art. 60 del d.lgs. 18 agosto 2000, n. 267 (eventuale)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, addì ............................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UTENTICAZIONE DELLA FIRMA DEL CANDIDATO CHE DICHIARA DI ACCETTARE LA CANDIDA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, addì 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irma leggibile (nome e cognome per esteso) e qualifica del pubblico ufficiale  che auten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(1) Indicare il nome, il cognome, il luogo e la data di nascita del candidato alla carica di componente del Consiglio provinciale della Provincia di …………………….. Le donne coniugate o vedove possono aggiungere anche il cognome del marito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19:00Z</dcterms:created>
  <dc:creator>Gambino Francesco</dc:creator>
  <dc:description/>
  <cp:keywords/>
  <dc:language>en-US</dc:language>
  <cp:lastModifiedBy>Palombelli</cp:lastModifiedBy>
  <dcterms:modified xsi:type="dcterms:W3CDTF">2014-07-23T08:19:00Z</dcterms:modified>
  <cp:revision>2</cp:revision>
  <dc:subject/>
  <dc:title>Modulo PL_3</dc:title>
</cp:coreProperties>
</file>